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bookmarkStart w:id="0" w:name="_Hlk176855405"/>
      <w:bookmarkEnd w:id="0"/>
      <w:r>
        <w:rPr>
          <w:rFonts w:cs="Calibri" w:ascii="Calibri" w:hAnsi="Calibri"/>
          <w:b/>
        </w:rPr>
        <w:t>ΠΡΟΓΡΑΜΜΑ «ΚΡΗΤΗ» 2021-2027</w:t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2"/>
          <w:szCs w:val="22"/>
        </w:rPr>
      </w:pPr>
      <w:bookmarkStart w:id="1" w:name="_Hlk176855405"/>
      <w:bookmarkEnd w:id="1"/>
      <w:r>
        <w:rPr>
          <w:rFonts w:cs="Calibri" w:ascii="Calibri" w:hAnsi="Calibri"/>
          <w:b/>
          <w:sz w:val="22"/>
          <w:szCs w:val="22"/>
        </w:rPr>
        <w:t xml:space="preserve">ΠΡΟΤΕΡΑΙΟΤΗΤΑ 6: </w:t>
      </w:r>
      <w:r>
        <w:rPr>
          <w:rFonts w:cs="Calibri" w:ascii="Calibri" w:hAnsi="Calibri"/>
          <w:bCs/>
          <w:sz w:val="22"/>
          <w:szCs w:val="22"/>
        </w:rPr>
        <w:t>Ολοκληρωμένη Χωρική Ανάπτυξη των Αστικών Κέντρων και της Υπαίθρου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Ειδικός Στόχος </w:t>
      </w:r>
      <w:bookmarkStart w:id="2" w:name="_Hlk134534399"/>
      <w:r>
        <w:rPr>
          <w:rFonts w:cs="Calibri" w:ascii="Calibri" w:hAnsi="Calibri"/>
          <w:b/>
          <w:sz w:val="22"/>
          <w:szCs w:val="22"/>
        </w:rPr>
        <w:t xml:space="preserve">RSO5.1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>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5.1.2_re_1</w:t>
      </w:r>
      <w:r>
        <w:rPr>
          <w:rFonts w:cs="Calibri" w:ascii="Calibri" w:hAnsi="Calibri"/>
          <w:bCs/>
          <w:sz w:val="20"/>
          <w:szCs w:val="20"/>
        </w:rPr>
        <w:t xml:space="preserve"> - Ενεργειακή αναβάθμιση κτιρίων δημόσιου τομέα (ΣΒΑΑ Ρεθύμνου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>5.1.4_re_1</w:t>
      </w:r>
      <w:r>
        <w:rPr>
          <w:rFonts w:cs="Calibri" w:ascii="Calibri" w:hAnsi="Calibri"/>
          <w:bCs/>
          <w:sz w:val="20"/>
          <w:szCs w:val="20"/>
        </w:rPr>
        <w:t xml:space="preserve"> - Αναβάθμιση / συμπλήρωση υποδομών παιδικής φροντίδας (ΣΒΑΑ Ρεθύμνου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>5.1.10_re_1</w:t>
      </w:r>
      <w:r>
        <w:rPr>
          <w:rFonts w:cs="Calibri" w:ascii="Calibri" w:hAnsi="Calibri"/>
          <w:bCs/>
          <w:sz w:val="20"/>
          <w:szCs w:val="20"/>
        </w:rPr>
        <w:t xml:space="preserve"> - Ανάπτυξη ανθεκτικών στην κλιματική αλλαγή κοινοχρήστων χώρων περιοχών ΣΒΑΑ (ΣΒΑΑ Ρεθύμνου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>5.1.11_re_1</w:t>
      </w:r>
      <w:r>
        <w:rPr>
          <w:rFonts w:cs="Calibri" w:ascii="Calibri" w:hAnsi="Calibri"/>
          <w:bCs/>
          <w:sz w:val="20"/>
          <w:szCs w:val="20"/>
        </w:rPr>
        <w:t xml:space="preserve"> - Αναβάθμιση/συμπλήρωση υποδομών α'/βάθμιας εκπαίδευσης (ΣΒΑΑ Ρεθύμνου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>5.1.12_re_1</w:t>
      </w:r>
      <w:r>
        <w:rPr>
          <w:rFonts w:cs="Calibri" w:ascii="Calibri" w:hAnsi="Calibri"/>
          <w:bCs/>
          <w:sz w:val="20"/>
          <w:szCs w:val="20"/>
        </w:rPr>
        <w:t xml:space="preserve"> - Διεύρυνση του δικτύου ποδηλατοδρόμων και προμήθεια ποδηλάτων (ΣΒΑΑ Ρεθύμνου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>5.1.ΤΒ_re</w:t>
      </w:r>
      <w:r>
        <w:rPr>
          <w:rFonts w:cs="Calibri" w:ascii="Calibri" w:hAnsi="Calibri"/>
          <w:bCs/>
          <w:sz w:val="20"/>
          <w:szCs w:val="20"/>
        </w:rPr>
        <w:t xml:space="preserve"> – Τεχνική Βοήθεια ΣΒΑΑ Ρεθύμνου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</w:rPr>
        <w:t>Κωδικός Πρόσκλησης : ΒΑΑ_</w:t>
      </w:r>
      <w:r>
        <w:rPr>
          <w:rFonts w:cs="Calibri" w:ascii="Calibri" w:hAnsi="Calibri"/>
          <w:b/>
          <w:lang w:val="en-US"/>
        </w:rPr>
        <w:t>r</w:t>
      </w:r>
      <w:r>
        <w:rPr>
          <w:rFonts w:cs="Calibri" w:ascii="Calibri" w:hAnsi="Calibri"/>
          <w:b/>
        </w:rPr>
        <w:t>e_</w:t>
      </w:r>
      <w:r>
        <w:rPr>
          <w:rFonts w:cs="Calibri" w:ascii="Calibri" w:hAnsi="Calibri"/>
          <w:b/>
          <w:lang w:val="en-US"/>
        </w:rPr>
        <w:t>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(συμπληρώνεται για όλα τα υποέργα)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Υποέργο : […………Τίτλος Υποέργου………..]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3"/>
        <w:gridCol w:w="4172"/>
        <w:gridCol w:w="34"/>
        <w:gridCol w:w="974"/>
        <w:gridCol w:w="993"/>
        <w:gridCol w:w="1417"/>
        <w:gridCol w:w="1750"/>
      </w:tblGrid>
      <w:tr>
        <w:trPr>
          <w:tblHeader w:val="true"/>
          <w:trHeight w:val="641" w:hRule="atLeast"/>
        </w:trPr>
        <w:tc>
          <w:tcPr>
            <w:tcW w:w="8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25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ΜΕΛΕΤΕΣ 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7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blHeader w:val="true"/>
          <w:trHeight w:val="357" w:hRule="atLeast"/>
        </w:trPr>
        <w:tc>
          <w:tcPr>
            <w:tcW w:w="8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ΕΡΓΑ</w:t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ΕΡΙΒΑΛΛΟΝΤΙΚΩΝ ΕΠΙΠΤΩΣΕΩΝ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ΔΡΟΛΟΓΙΚΗ - ΥΔΡΑΥΛ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ΛΟΓ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ΟΡΙΟΘΕΤΗΣΗΣ ΧΕΙΜΑΡΟΥ – ΡΕΜΑΤΟ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ΕΛΕΤΗ ΛΙΜΕΝΙΚΩΝ ΕΡΓΩΝ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ΚΤΟΜΗΧΑΝ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ΚΥΚΛΟΦΟΡΙΑΚΗΣ ΣΥΝΔΕΣΗ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ΥΚΛΟΦΟΡΙΑ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 ΜΕΛΕΤΕΣ (ΦΩΤΙΣΜΟΥ, ΑΡΔΕΥΣΗΣ, ΑΠΟΡΡΟΗΣ ΟΜΒΡΙΩΝ, ΚΛΠ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ΥΤΟΤΕΧΝΙΚΗ ΜΕΛΕΤΗ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ΘΕΣΗ ΤΕΚΜΗΡΙΩΣΗΣ ΒΙΟΚΛΙΜΑΤΙΚΟΥ ΣΧΕΔΙΑΣΜΟ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ΧΙΤΕΚΤΟΝΙΚΗ ΜΕΛΕΤΗ/ ΕΙΔΙΚΗ ΑΡΧΙΤΕΚΤΟΝΙΚΗ ΜΕΛΕΤΗ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ΡΟΣΒΑΣΙΜΟΤΗΤΑΣ ΓΙΑ ΑΜΕΑ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ΕΛΕΤΗ ΕΝΕΡΓΗΤΙΚΗΣ &amp; ΠΑΘΗΤΙΚΗΣ ΠΥΡΟΠΡΟΣΤΑΣΙΑ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ΥΔΡΑΥΛΙΚΩΝ ΕΓΚΑΤΑΣΤΑΣΕΩΝ ΚΑΙ ΑΠΟΧΕΤΕΥΣΕΩΝ (Κτιριακά έργα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ΛΕΤΗ ΕΝΕΡΓΕΙΑΚΗΣ ΑΠΟΔΟΣΗΣ ΚΤΙΡΙΟΥ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ΕΣ ΗΛΕΚΤΡΟΜΗΧΑΝΟΛΟΓΙΚΩΝ ΕΓΚΑΤΑΣΤΑΣΕΩΝ (Κτιριακά έργα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ΑΥ-ΦΑ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ΣΧΕΔΙΟ ΕΝΕΡΓΕΙΑΚΗΣ ΑΝΑΒΑΘΜΙΣΗΣ ΚΤΙΡΙΩΝ (ΣΕΑΚ) ΣΥΜΦΩΝΑ ΜΕ ΤΟ ΑΡΘΡΟ 7 ΠΑΡ.12 ΤΟΥ Ν. 4342/2015 ΩΣ ΙΣΧΥΕΙ (ΕΑΝ ΑΠΑΙΤΕΙΤΑΙ - ΑΝΑΛΟΓΑ ΜΕ </w:t>
            </w:r>
            <w:r>
              <w:rPr>
                <w:rFonts w:cs="Calibri" w:ascii="Calibri" w:hAnsi="Calibri"/>
                <w:sz w:val="20"/>
                <w:szCs w:val="20"/>
              </w:rPr>
              <w:t>ΤΗ ΦΥΣΗ ΤΗΣ ΠΡΑΞΗΣ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ΔΗΜΟΤΙΚΟ ΣΧΕΔΙΟ ΜΕΙΩΣΗΣ ΕΝΕΡΓΕΙΑΣ (ΔΗΣΜΕ) ΣΥΜΦΩΝΑ ΜΕ ΤΟ ΑΡΘΡΟ 16 ΤΟΥ Ν. 4936/2022 ΩΣ ΙΣΧΥΕΙ (ΕΑΝ ΑΠΑΙΤΕΙΤΑΙ - ΑΝΑΛΟΓΑ ΜΕ </w:t>
            </w:r>
            <w:r>
              <w:rPr>
                <w:rFonts w:cs="Calibri" w:ascii="Calibri" w:hAnsi="Calibri"/>
                <w:sz w:val="20"/>
                <w:szCs w:val="20"/>
              </w:rPr>
              <w:t>ΤΗ ΦΥΣΗ ΤΗΣ ΠΡΑΞΗΣ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ΟΙΠΕΣ ΜΕΛΕΤΕ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ΠΟΥ ΑΠΑΙΤΟΥΝΤΑΙ ΑΠΟ ΤΗ ΦΥΣΗ ΤΗΣ ΠΡΑΞΗΣ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30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Β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ΠΡΟΜΗΘΕΙΕΣ - ΥΠΗΡΕΣΙΕΣ</w:t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20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9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.1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ΓΚΡΙΣΗ ΠΡΟΔΙΑΓΡΑΦΩΝ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ΓΚΕΚΡΙΜΕΝΑ ΣΧΕΔΙΑ (εφόσον απαιτούνται από το είδος του προς προμήθεια προϊόντος)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ΥΧΗ ΔΙΑΓΩΝΙΣΜΟΥ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0"/>
          <w:szCs w:val="20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1286" w:gutter="0" w:header="0" w:top="993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ptos Display">
    <w:charset w:val="00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2461260" cy="49530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52:00Z</dcterms:created>
  <dc:creator>Θεοδώρα Ζαχαριά</dc:creator>
  <dc:description/>
  <cp:keywords/>
  <dc:language>en-US</dc:language>
  <cp:lastModifiedBy>ΚΡΙΤΣΩΤΑΚΗ ΜΑΡΙΑ</cp:lastModifiedBy>
  <cp:lastPrinted>2008-12-23T09:56:00Z</cp:lastPrinted>
  <dcterms:modified xsi:type="dcterms:W3CDTF">2025-03-26T09:51:00Z</dcterms:modified>
  <cp:revision>36</cp:revision>
  <dc:subject/>
  <dc:title>Πίνακας Δ1</dc:title>
</cp:coreProperties>
</file>